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1135" cy="5918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20" cy="59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How can we solve the problems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46.65pt;width:415pt;height:46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How can we solve the problems?</w:t>
                      </w:r>
                    </w:p>
                  </w:txbxContent>
                </v:textbox>
                <v:path textpathok="t"/>
                <v:textpath on="t" fitshape="t" string="How can we solve the problems?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>*Dig out the crops and plant more trees.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>*Keep the water clean and don’t pollute.</w:t>
        <w:tab/>
        <w:tab/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>*Make a limit of water that farmers can use each day. If they go overboard they must take however much water they used off the next day’s usage.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>Plant crops away from the river so that when they fertilise the crops, less fertiliser will go in the river’s water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24" w:space="24" w:color="00FFFF"/>
        <w:left w:val="double" w:sz="24" w:space="24" w:color="00FFFF"/>
        <w:bottom w:val="double" w:sz="24" w:space="24" w:color="00FFFF"/>
        <w:right w:val="double" w:sz="24" w:space="24" w:color="00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21:00Z</dcterms:created>
  <dc:creator>annika.bounkeua</dc:creator>
  <dc:description/>
  <cp:keywords/>
  <dc:language>en-US</dc:language>
  <cp:lastModifiedBy>annika.bounkeua</cp:lastModifiedBy>
  <dcterms:modified xsi:type="dcterms:W3CDTF">2009-06-17T00:21:00Z</dcterms:modified>
  <cp:revision>2</cp:revision>
  <dc:subject/>
  <dc:title> </dc:title>
</cp:coreProperties>
</file>